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3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Návrh na IV. zmenu rozpočtu Mestskej časti Košice-Sídlisko KVP na rok 201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V. zmenu rozpočtu Mestskej časti Košice-Sídlisko KVP na rok 2015 podľa predloženého návrh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24:00Z</dcterms:created>
  <dc:creator>Dell GX620-04</dc:creator>
  <dc:description/>
  <cp:keywords/>
  <dc:language>en-US</dc:language>
  <cp:lastModifiedBy>Dell GX620-04</cp:lastModifiedBy>
  <dcterms:modified xsi:type="dcterms:W3CDTF">2015-12-08T07:43:00Z</dcterms:modified>
  <cp:revision>5</cp:revision>
  <dc:subject/>
  <dc:title/>
</cp:coreProperties>
</file>